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ej interpretacyjny. Wiersz „ Który” J. Twardowskiego.</w:t>
      </w:r>
    </w:p>
    <w:p>
      <w:pPr>
        <w:pStyle w:val="Heading"/>
        <w:rPr/>
      </w:pPr>
      <w:r>
        <w:rPr/>
      </w:r>
    </w:p>
    <w:p>
      <w:pPr>
        <w:pStyle w:val="Heading"/>
        <w:rPr/>
      </w:pPr>
      <w:r>
        <w:rPr/>
      </w:r>
    </w:p>
    <w:p>
      <w:pPr>
        <w:pStyle w:val="Heading"/>
        <w:jc w:val="left"/>
        <w:rPr/>
      </w:pPr>
      <w:r>
        <w:rPr/>
        <w:tab/>
        <w:t>„ Jestem bardzo wdzięczny tym, którzy pisali recenzje i artykuły o moich wierszach. Stale się od nich uczę. Zdarzało się jednak, że omawiając moje wiersze, pisano o dialektyce, antynomiach, Pascalu, Heraklicie, Heglu, koegzystujących realiach. Przeraziłem się.”</w:t>
      </w:r>
    </w:p>
    <w:p>
      <w:pPr>
        <w:pStyle w:val="Heading"/>
        <w:jc w:val="left"/>
        <w:rPr/>
      </w:pPr>
      <w:r>
        <w:rPr/>
        <w:tab/>
        <w:t>Tak zapisał w „Niecodzienniku” ksiądz Jan Twardowski. Pierwszy kontakt z wierszami poety nasuwa myśl, że jest to liryka prosta „jak podanie ręki”. Autor nie kreuje się na poetę, ujawnia, że jest człowiekiem, który w realnym, widzialnym świecie szuka ukrytych sensów. Ma świadomość istnienia drugiego świata, wie, że jako ksiądz otrzymał łaskę widzenia tego, „co zakryte”. Dlatego wiersze Twardowskiego nakreślają drogę do Boga. Mówią o dziele tworzenia świata przez Stwórcę, o potrzebie miłości, wiary, zauroczenia pięknem obecności Boga. Tak jest w wierszu pt. „ Który”. Utwór poeta zamieścił w tomiku poet. pt. „Znaki ufności” (1970 r.).</w:t>
      </w:r>
    </w:p>
    <w:p>
      <w:pPr>
        <w:pStyle w:val="Heading"/>
        <w:jc w:val="left"/>
        <w:rPr/>
      </w:pPr>
      <w:r>
        <w:rPr/>
        <w:t>Tytułowy „Który” to sam Bóg, jawiący się już w pierwszym wersie jako Stwórca, bo poeta wyraźnie podkreśla formę dokonaną tej czynności:</w:t>
      </w:r>
    </w:p>
    <w:p>
      <w:pPr>
        <w:pStyle w:val="Heading"/>
        <w:rPr/>
      </w:pPr>
      <w:r>
        <w:rPr/>
        <w:t>„</w:t>
      </w:r>
      <w:r>
        <w:rPr/>
        <w:t>Który stworzyłeś”</w:t>
      </w:r>
    </w:p>
    <w:p>
      <w:pPr>
        <w:pStyle w:val="Heading"/>
        <w:jc w:val="left"/>
        <w:rPr/>
      </w:pPr>
      <w:r>
        <w:rPr/>
        <w:t>„</w:t>
      </w:r>
      <w:r>
        <w:rPr/>
        <w:t>Stworzyłeś”, a więc dzieło się już dokonało, widać efekt pracy.</w:t>
      </w:r>
    </w:p>
    <w:p>
      <w:pPr>
        <w:pStyle w:val="Heading"/>
        <w:jc w:val="left"/>
        <w:rPr/>
      </w:pPr>
      <w:r>
        <w:rPr/>
        <w:t>Kolejne wersy wiersza budzą u  odbiorcy zdumienie. Przyzwyczajeni jesteśmy do górnolotnych, poetyckich sformułowań, gdy mowa o tworzeniu przez Boga świata. Wystarczy przypomnieć sobie „Pieśń XXV” J. Kochanowskieg , czy „Psalmy przyszłości” Cz. Miłosza.</w:t>
      </w:r>
    </w:p>
    <w:p>
      <w:pPr>
        <w:pStyle w:val="Heading"/>
        <w:jc w:val="left"/>
        <w:rPr/>
      </w:pPr>
      <w:r>
        <w:rPr/>
        <w:tab/>
        <w:t>W wierszu „Który” zdumienie budzi prostota wypowiedzi i dobór przykładów. Wielkie dzieło stworzenia widzimy przez pryzmat szczegółów, ale jakże oryginalnych. Widzimy (jak przez lupę- w powiększeniu) to , co zwykle uchodzi naszej uwadze. , Bóg stworzył :</w:t>
      </w:r>
    </w:p>
    <w:p>
      <w:pPr>
        <w:pStyle w:val="Heading"/>
        <w:jc w:val="left"/>
        <w:rPr/>
      </w:pPr>
      <w:r>
        <w:rPr/>
        <w:t xml:space="preserve">„ </w:t>
      </w:r>
      <w:r>
        <w:rPr/>
        <w:t>pasikonika jak szmaragd z oczami na przednich nogach I czerwoną trajkotkę z wąsami na głowie I bociana gimnastykującego się na łące.....” i kolejne wersy niosą wyliczania stworzonek tak pięknych, jak i dziwnych. Autor nie ogranicza się tylko do wyliczenia, każda istota, przez Boga powołana do życia, jest w prosty ale wyszukany sposób przedstawiona przez Twardowskiego odbiorcy. Takie stwierdzenie jak: „pasikonik”, „bocian”, „kruk”, „baran”, „słoń”, „osioł”, „żaby” , znamy. Doskonale wiemy jak wyglądają.</w:t>
      </w:r>
    </w:p>
    <w:p>
      <w:pPr>
        <w:pStyle w:val="Heading"/>
        <w:jc w:val="left"/>
        <w:rPr/>
      </w:pPr>
      <w:r>
        <w:rPr/>
        <w:tab/>
        <w:t xml:space="preserve">Na dźwięk konkretnego słowa ożywa wyobraźnia. Znak słowny niesie rzeczywiste skojarzenie semantyczne. Tylko szokuje, dziwi świeżość, inność  oceny tych stworzeń. Bo Twardowski zaskakuje oryginalną metaforą przy prezentacji powołanych do życia istnień np.: Bóg stworzył: ” kruka niosącego brodę z dłuższych piór I barana znającego tylko drugą literę łacińskiego alfabetu(...)I żabę grającą jak nakręcony budzik...”(Kto z nas z dzieciństwa nie pamięta metalowej zielonej żabki monotonnie, równomiernie skaczącej po nakręceniu kluczykiem). Zatem odbiorca doświadcza podwójnego zdziwienia- po pierwsze zdumiewa dobór przykładów, po drugie zadziwia świeżość spojrzenia na te egzemplarze. Obok tych istot pojawiają się w wierszu „dziwy przyrody”. Właściwie wypadałoby sięgnąć po książki z biologii i w nich odszukać definicję takich istot jak: trajkotka, koliber, kowalik czy pasikonik. O kolibrze i pasikoniku nieco pamiętamy z nauki w szkole, ale trajkotka czy kowalik brzmią enigmatycznie. (Encyklopedia podaje: „Kowalik- bargieł, sitta europaea, ptak z rzędu wróblowatych, ogon b. krótki, zręcznie porusza się po pniach drzew, zwykle głową w dół”). A w wierszu paradoks- kowalik chodzi „ do góry ogonem”. Bóg (tytułowy „Który”) stworzył też: </w:t>
      </w:r>
    </w:p>
    <w:p>
      <w:pPr>
        <w:pStyle w:val="Heading"/>
        <w:jc w:val="right"/>
        <w:rPr/>
      </w:pPr>
      <w:r>
        <w:rPr/>
        <w:t xml:space="preserve">„ </w:t>
      </w:r>
      <w:r>
        <w:rPr/>
        <w:t>... wszystkich co nie wiedzą dlaczego ale wiedzą                                                    jak(...)</w:t>
      </w:r>
    </w:p>
    <w:p>
      <w:pPr>
        <w:pStyle w:val="Heading"/>
        <w:jc w:val="right"/>
        <w:rPr/>
      </w:pPr>
      <w:r>
        <w:rPr/>
        <w:t xml:space="preserve">        </w:t>
      </w:r>
      <w:r>
        <w:rPr/>
        <w:t xml:space="preserve">anioła po nieobecnej stronie- bez własnego                                   [potrzeba z braku ciała </w:t>
      </w:r>
    </w:p>
    <w:p>
      <w:pPr>
        <w:pStyle w:val="Heading"/>
        <w:jc w:val="right"/>
        <w:rPr/>
      </w:pPr>
      <w:r>
        <w:rPr/>
        <w:t xml:space="preserve">  </w:t>
      </w:r>
      <w:r>
        <w:rPr/>
        <w:t xml:space="preserve">nieśmiertelniki – więdnące prawidłowe                                                       [ i nie prawdziwe ...” </w:t>
      </w:r>
    </w:p>
    <w:p>
      <w:pPr>
        <w:pStyle w:val="Heading"/>
        <w:jc w:val="left"/>
        <w:rPr/>
      </w:pPr>
      <w:r>
        <w:rPr/>
        <w:tab/>
        <w:t>Sfera tworzenia poszerza się, dotyczy wszystkich, dotyka zjawisk irracjonalnych („anioł”), a określenie więdnące wobec „nieśmiertelników” podkreśla kontrastujące z nazwą rośliny przemijanie- więc to jest proces prawidłowy, choć nieprawdą jest, że nieśmiertelnik jest nieśmiertelny. Taki paradoksalny może być tylko Bóg.</w:t>
      </w:r>
    </w:p>
    <w:p>
      <w:pPr>
        <w:pStyle w:val="Heading"/>
        <w:jc w:val="left"/>
        <w:rPr/>
      </w:pPr>
      <w:r>
        <w:rPr/>
        <w:t>Oddziaływanie Stwórcy jest coraz większe, bo dotyka filozofii, etyki. Bóg stworzył „dyskretną rozpacz”, która podobna jest do „pogodnego krakania”, „logiczną formułkę nad przepaścią”, czy „niezawinioną winę” obok „łzy jak skrócony rachunek”. Takich pojęć nie można nie zauważyć, trzeba je przemyśleć, „przetrawić”. Stanowią one wykładnię trudu życia.</w:t>
      </w:r>
    </w:p>
    <w:p>
      <w:pPr>
        <w:pStyle w:val="Heading"/>
        <w:jc w:val="left"/>
        <w:rPr/>
      </w:pPr>
      <w:r>
        <w:rPr/>
        <w:t>Zaskakujące są dwa ostatnie wersy. Poeta pyta (choć nie stawia znaku zapytania):</w:t>
      </w:r>
    </w:p>
    <w:p>
      <w:pPr>
        <w:pStyle w:val="Heading"/>
        <w:jc w:val="left"/>
        <w:rPr/>
      </w:pPr>
      <w:r>
        <w:rPr/>
        <w:t>„</w:t>
      </w:r>
      <w:r>
        <w:rPr/>
        <w:t>Chyba jeszcze nie powstał na serio świat jeszcze trwa Twój uśmiech niedokończony”. Warto zwrócić uwagę na brak interpunkcji w wierszu. Może to oznaczać pewną ciągłość procesu tworzenia i stwarzania świata.</w:t>
      </w:r>
    </w:p>
    <w:p>
      <w:pPr>
        <w:pStyle w:val="Heading"/>
        <w:jc w:val="left"/>
        <w:rPr/>
      </w:pPr>
      <w:r>
        <w:rPr/>
        <w:tab/>
        <w:t>Pierwszy wers podkreślał  zakończoną, dokonaną formę działania Boga, ostatnie dwa wersy temu przeczą. Istnieją wprawdzie egzemplarze konkretne powołane do życia (słoń, koliber, osioł, żaba), czy nierealne (anioł), ale tworzenie świata to proces ciągły, stały, otwarty, właśnie- niedokończony- „jeszcze trwa Twój (Boga) uśmiech niedokończony”.</w:t>
      </w:r>
    </w:p>
    <w:p>
      <w:pPr>
        <w:pStyle w:val="Heading"/>
        <w:jc w:val="left"/>
        <w:rPr/>
      </w:pPr>
      <w:r>
        <w:rPr/>
        <w:t>Wyobrażenie „Boga- Budowniczego”, Kreatora, Twórcy przeobraża się w wyobrażenie „Boga- Poruszyciela ewolucji”. Bóg jest szczytem wszechświata, który ma jednoznaczny kierunek rozwoju i podlega jeszcze nie zakończonemu procesowi ewolucji. Wszystko jest wciąż w rękach Boga. Trzeba ufać w jego możliwości, siłę tworzenia, moc kreowania. Wiara jest podstawą akceptacji.</w:t>
      </w:r>
    </w:p>
    <w:p>
      <w:pPr>
        <w:pStyle w:val="Heading"/>
        <w:jc w:val="left"/>
        <w:rPr/>
      </w:pPr>
      <w:r>
        <w:rPr/>
        <w:t>Sam Ks. Twardowski nie akceptuje teologii zmierzającej do wyjaśnienia wszystkiego. Mówi o tym w wierszu „Mędrcy” :</w:t>
      </w:r>
    </w:p>
    <w:p>
      <w:pPr>
        <w:pStyle w:val="Heading"/>
        <w:jc w:val="right"/>
        <w:rPr/>
      </w:pPr>
      <w:r>
        <w:rPr/>
        <w:t>„</w:t>
      </w:r>
      <w:r>
        <w:rPr/>
        <w:t xml:space="preserve">byle tylko nie uczynić z Niego grzecznej prawdy                                        tak ściśle udowodnionej...” </w:t>
      </w:r>
    </w:p>
    <w:p>
      <w:pPr>
        <w:pStyle w:val="Heading"/>
        <w:ind w:firstLine="708"/>
        <w:jc w:val="left"/>
        <w:rPr/>
      </w:pPr>
      <w:r>
        <w:rPr/>
        <w:t>Poeta wyraźnie dystansuje się od ostatecznych definicji, założeń. Dla niego obecność Boga jest potrzebą uczucia, dlatego dzieło stworzenia to liryczny, metaforyczny dowód, że Bóg istnieje i ingeruje w kreację świata.</w:t>
      </w:r>
    </w:p>
    <w:p>
      <w:pPr>
        <w:pStyle w:val="Heading"/>
        <w:ind w:firstLine="708"/>
        <w:jc w:val="left"/>
        <w:rPr/>
      </w:pPr>
      <w:r>
        <w:rPr/>
        <w:t>W wierszu „Który” poeta wylicza istoty, zjawiska, które istnieją za sprawą Boga. Pragniemy spytać po stwierdzeniu „Który stworzyłeś”, „co? i zaraz lista wyliczeń otwiera się. Co wers, to nowy egzemplarz. („pasikonik”, „trajkotkę” itd.)</w:t>
      </w:r>
    </w:p>
    <w:p>
      <w:pPr>
        <w:pStyle w:val="Heading"/>
        <w:ind w:firstLine="708"/>
        <w:jc w:val="left"/>
        <w:rPr/>
      </w:pPr>
      <w:r>
        <w:rPr/>
        <w:t>Myślę, że odbiorcę obok fascynacji nietypowości ujęcia życia, istnienia (na świecie żyje „czerwona trajkotka z wąsami na głowie”),</w:t>
      </w:r>
    </w:p>
    <w:p>
      <w:pPr>
        <w:pStyle w:val="Heading"/>
        <w:jc w:val="left"/>
        <w:rPr/>
      </w:pPr>
      <w:r>
        <w:rPr/>
        <w:t>poruszy określenie „uśmiech niedokończony”. Ta piękna, pogodna metaforo to nic innego jak proces tworzenia. Zatem Bóg z miłością, pogodą „uśmiechem” tworzy życie. Trzeba je afirmować w każdym , przejawie, kształcie bo jest to dzieło Boga. W akceptacji „dziwność” i „zwykłość” świata mieści się nasz miłość do Stwórcy. Tytułowy „Który” czyli Bóg (choć nie pada to określenie), to najwybitniejszy Budowniczy i to skromne, pokorne określenie ( „Który”) służy wyrażeniu ogromu podziwu dla geniuszu, możliwości Boga. Pean na cześć Twórcy był w renesansie dziełem J. Kochanowskiego. Poeta w „Pieśni XXV” wychwalał Boga za nieskończenie piękne stworzenie świata. Myślę, że pisząc o dziele Stwórcy, poeci w różnych epokach podkreślali, wdzięczność człowieka względem Najwyższego. Ks. Twardowski po to ujawnia istnienie niemal cudów na ziemi, (dzieło Boga), by podkreślić, że Bóg jest przyjacielem, kocha człowieka, daje mu „kanciaste orzeszki buku co pękają tylko na czworo”. By życie miało głęboki wymiar, musi istnieć „niezawinione wina”, czy „dyskretna rozpacz”, lub „łza”. Poeta uczy akceptacji tego, co może boleć. Skoro człowiek przyjmuje od Boga to, co go cieszy, powinien aprobować też smutek. Ten wiersz to afirmacja świata w każdym jego przejawie, to prawdziwy zachwyt nad cudem, jakim jest Ziemia- dzieło Boga.</w:t>
      </w:r>
    </w:p>
    <w:p>
      <w:pPr>
        <w:pStyle w:val="Heading"/>
        <w:jc w:val="left"/>
        <w:rPr/>
      </w:pPr>
      <w:r>
        <w:rPr/>
        <w:tab/>
        <w:t>Wiersz „Który” ujmuje nas prostym językiem, oszczędnością środków wyrazu, paradoksem egzystencji. W prostocie widzimy piękno, w szególe całość dzieła Stwórcy. Wiersz mieści się w tomiku „Znaki ufności”, który wywołał prawdziwą rewolucję w poezji kapłańskiej. Sam poeta ujmował swe poglądy tak: „Myślę, że o Bogu można mówić tylko językiem paradoksu. Bo i wiara jest paradoksalna (...) Bóg mówi językiem nielogicznym według naszej logiki, więc jak można mówić o Nim innym językiem?.” Zafascynowany poetyckim obrazowaniem Twardowskiego Artur Sandauer, sformuował logiczną prawidłowość: „Świat jest nieskończenie poznawalny? Dobrze. Znaczy to jednak, że będziemy go poznawali bez końca, czyli, że jest nieskończenie niepoznawalny”. Czyż nie dźwięczy nam natychmiast ostatni wers wiersza „Który”: „jeszcze trwa Twój uśmiech niedokończony”.</w:t>
      </w:r>
    </w:p>
    <w:p>
      <w:pPr>
        <w:pStyle w:val="Heading"/>
        <w:jc w:val="left"/>
        <w:rPr/>
      </w:pPr>
      <w:r>
        <w:rPr/>
        <w:tab/>
        <w:t xml:space="preserve">Wierszy księdza Jana Twardowskeigo- jak powiedział jeden z krytyków- „nie można czytać, te wiersze nas czytają”.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6:12:00Z</dcterms:created>
  <dc:creator>ppp</dc:creator>
  <dc:description/>
  <dc:language>en-US</dc:language>
  <cp:lastModifiedBy>ppp</cp:lastModifiedBy>
  <dcterms:modified xsi:type="dcterms:W3CDTF">2003-03-03T16:13:00Z</dcterms:modified>
  <cp:revision>7</cp:revision>
  <dc:subject/>
  <dc:title>Esej interpretacyjny</dc:title>
</cp:coreProperties>
</file>